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OLE_LINK2"/>
      <w:bookmarkStart w:id="1" w:name="OLE_LINK1"/>
      <w:r>
        <w:rPr>
          <w:b/>
          <w:sz w:val="28"/>
        </w:rPr>
        <w:t>О назначении проведения публичных слушаний по вопросу изменения вида разрешенного использования земельного участка с кадастровым номером 23:30:1302022:230</w:t>
      </w:r>
      <w:bookmarkEnd w:id="0"/>
      <w:bookmarkEnd w:id="1"/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/>
      </w:pPr>
      <w:r>
        <w:rPr>
          <w:sz w:val="28"/>
        </w:rPr>
        <w:t xml:space="preserve">На основании Федерального закона Российской Федерации от                        6 октября 2003 года № 131-ФЗ «Об общих принципах организации местного самоуправления в Российской Федерации», руководствуясь Градостроительным кодексом Российской Федерации от 29 декабря 2004 года № 190-ФЗ, Уставом Курчанского сельского поселения Темрюкского района, </w:t>
      </w:r>
      <w:r>
        <w:rPr>
          <w:sz w:val="28"/>
          <w:szCs w:val="28"/>
        </w:rPr>
        <w:t xml:space="preserve">Положением о проведении публичных слушаниях в Курчанском сельском поселении Темрюкского района, утвержденным решением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3.05.2013 года №284</w:t>
      </w:r>
      <w:r>
        <w:rPr>
          <w:sz w:val="28"/>
        </w:rPr>
        <w:t>,  п о с т а н о в л я ю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Провести публичные слушания по вопросу изменения вида разрешенного использования земельного участка площадью 744 кв.м.                        с кадастровым номером 23:30:1302022:230, расположенного по адресу: Россия, Краснодарский край, Темрюкский район, ст.Курчанская , ул. Карла Маркса, 32а, с целью изменения вида разрешенного использования земельного участка с  «для ведения личного подсобного хозяйства» на «для строительства и эксплуатации жилого дома и магазина»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вопросу </w:t>
      </w:r>
      <w:r>
        <w:rPr>
          <w:sz w:val="28"/>
        </w:rPr>
        <w:t xml:space="preserve">изменения  вида разрешенного использования </w:t>
      </w:r>
      <w:r>
        <w:rPr>
          <w:sz w:val="28"/>
          <w:szCs w:val="28"/>
        </w:rPr>
        <w:t>земельного участка на 13 мая 2014 года                 в 15 часов 00 мин. в здании администрации Курчанского сельского поселения Темрюкского района, по адресу: ст.Курчанская, ул.Красная 120, актовый за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Создать оргкомитет по проведению публичных слушаний по вопросу предоставления </w:t>
      </w:r>
      <w:r>
        <w:rPr>
          <w:sz w:val="28"/>
        </w:rPr>
        <w:t xml:space="preserve">изменения вида разрешенного использования </w:t>
      </w:r>
      <w:r>
        <w:rPr>
          <w:sz w:val="28"/>
          <w:szCs w:val="28"/>
        </w:rPr>
        <w:t>земельных участков и утвердить его состав согласно приложению №1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 опубликовать порядок учета предложений и учета граждан в обсуждении по вопросу изменения вида разрешенного использования земельных участков согласно приложению №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Опубликовать постановление администрации Курчанского сельского поселения Темрюкского района «О назначении проведения публичных слушаний по вопросу изменения вида разрешенного использования земельного участка с кадастровым номером 23:30:1302022:230» в газете «Курчанский Вестник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 xml:space="preserve">6. Контроль за выполнением постановления администрации Курчанского сельского поселения Темрюкского района «О назначении проведения публичных слушаний по вопросу изменения вида разрешенного использования земельного участка с кадастровым номером 23:30:1302022:230» возложить на начальника отдела градостроительства, землеустройства управления муниципальной собственностью администрации Курчанского сельского поселения Темрюкского района О.П.Мацакову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</w:rPr>
        <w:t>7. Постановление администрации Курчанского сельского поселения Темрюкского района «</w:t>
      </w:r>
      <w:r>
        <w:rPr>
          <w:sz w:val="28"/>
          <w:szCs w:val="28"/>
        </w:rPr>
        <w:t>администрации Курчанского сельского поселения Темрюкского района «О назначении проведения публичных слушаний по вопросу изменения вида разрешенного использования земельного участка                с кадастровым номером 23:30:1302022:230»</w:t>
      </w:r>
      <w:r>
        <w:rPr>
          <w:sz w:val="28"/>
        </w:rPr>
        <w:t xml:space="preserve"> вступает в силу со дня е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08:00Z</dcterms:created>
  <dc:creator>Admin</dc:creator>
  <dc:description/>
  <cp:keywords/>
  <dc:language>en-US</dc:language>
  <cp:lastModifiedBy>webadmin</cp:lastModifiedBy>
  <cp:lastPrinted>2012-07-31T16:08:00Z</cp:lastPrinted>
  <dcterms:modified xsi:type="dcterms:W3CDTF">2014-04-15T16:17:00Z</dcterms:modified>
  <cp:revision>8</cp:revision>
  <dc:subject/>
  <dc:title/>
</cp:coreProperties>
</file>